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ancouver BC Canada  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604)921-5974  fax: (604)921-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under U.S, Canadian,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. You must receive expressed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 Software Inc. in order to copy and distribute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permission can be granted verbally over the teleph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 by facsimile (fa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 grant distribution rights to almost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. The reason for these formalities, is tha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name and address on file so that I may keep you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request by telephone, fax, or letter, and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name, mailing address, and telephone/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od of distribution ( BBS, catalogue, retail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imated custom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given expressed permission, you have the right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oftware must be appropriately labell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ll files must remain in their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TAMPERING WITH FIL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ll files must be included for distribution. Any exce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by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narchive the files, or archive the files using your ow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may use your own install procedure. You may inclu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other programs on the same media (diskette, CD-R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-shell, let me know who you are, and please be sur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Vend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interested in forming alliances with foreign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gistration and support services outside of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rrangements are possible for any companies that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and supporting this software in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EZPNO (Easy Piano) v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EZPNOn.zip (where n is the version number: eg. EZPNO11a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DOS, MIDI, Music,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3 or later, 640K RAM, VGA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use optional, sound card / MIDI interfac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cards: Sound Blaster, Roland MPU401,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$5.00 shareware credit if shareware wa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ly from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15% discount to seniors, students, and music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ckage: EZPNO software license, one fre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manual, bonus song files,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EZPNO EASY PIANO KULA MIDI MUSIC NOTATION INSTRUCTION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iano was never this eas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e EZPNO Tutor show you how to play your favorite songs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using 3D graphics. Load one of the sample songs or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IDI file and follow the 88-key piano. Zoom in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ation and let EZPNO show you the notes to press, the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, and how long to hold each note. Test your sight-rea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IDI keyboard as EZPNO tracks your progress and keep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ve your sheet music come aliv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riginal works or enter your favorite sheet mus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features of the EZPNO Editor. Simply open the Edi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each note at the desired line or space on the staff.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 by adding rests, triplets, ties, and song lyrics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, fire up the EZPNO Player to listen to your new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empo and volume, and choose among 128 instruments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song lyrics for karaoke-style sing-a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